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Home Exercise: Reflecting on Module 1</w:t>
      </w:r>
    </w:p>
    <w:p>
      <w:pPr>
        <w:pStyle w:val="Normal"/>
        <w:rPr/>
      </w:pPr>
      <w:r>
        <w:rPr/>
        <w:t>Reflect on the exercises, activities, skills, and approaches addressed in this module.</w:t>
        <w:br/>
        <w:t>Record your answers to the following questions and be prepared to share your answers</w:t>
        <w:br/>
        <w:t>at the beginning of the next module.</w:t>
      </w:r>
    </w:p>
    <w:p>
      <w:pPr>
        <w:pStyle w:val="Normal"/>
        <w:rPr/>
      </w:pPr>
      <w:r>
        <w:rPr/>
        <w:t>1.</w:t>
        <w:tab/>
        <w:t>Consider the list of 21</w:t>
      </w:r>
      <w:r>
        <w:rPr>
          <w:vertAlign w:val="superscript"/>
        </w:rPr>
        <w:t>st</w:t>
      </w:r>
      <w:r>
        <w:rPr/>
        <w:t xml:space="preserve"> century, student-centered approaches. Which approaches</w:t>
        <w:br/>
        <w:tab/>
        <w:t>are you most interested in using with your students? How might these approaches</w:t>
        <w:br/>
        <w:tab/>
        <w:t>support student learning?</w:t>
      </w:r>
    </w:p>
    <w:p>
      <w:pPr>
        <w:pStyle w:val="Normal"/>
        <w:rPr/>
      </w:pPr>
      <w:r>
        <w:rPr/>
        <w:t xml:space="preserve">I chose the most appropriate approaches that I interested more are instruction and technology student learning approach. This approaches the specific guide lines providing opportunities for students to apply skills and construct their knowledge. It helps  them to improve their media literacy for creating concept of great learning of students. </w:t>
      </w:r>
    </w:p>
    <w:p>
      <w:pPr>
        <w:pStyle w:val="Normal"/>
        <w:rPr/>
      </w:pPr>
      <w:r>
        <w:rPr/>
      </w:r>
    </w:p>
    <w:p>
      <w:pPr>
        <w:pStyle w:val="Normal"/>
        <w:rPr/>
      </w:pPr>
      <w:r>
        <w:rPr/>
      </w:r>
    </w:p>
    <w:p>
      <w:pPr>
        <w:pStyle w:val="Normal"/>
        <w:rPr/>
      </w:pPr>
      <w:r>
        <w:rPr/>
      </w:r>
    </w:p>
    <w:p>
      <w:pPr>
        <w:pStyle w:val="Normal"/>
        <w:rPr/>
      </w:pPr>
      <w:r>
        <w:rPr/>
        <w:t>2.</w:t>
        <w:tab/>
        <w:t>Recall the names of the colleagues that you were introduced to during this module</w:t>
        <w:br/>
        <w:tab/>
        <w:t>and the information that they shared about themselves. Which colleagues might</w:t>
        <w:br/>
        <w:tab/>
        <w:t>share interests with you? What are those shared interests? How might you</w:t>
        <w:br/>
        <w:tab/>
        <w:t>collaborate or work together with these colleagues both during and after the</w:t>
        <w:br/>
        <w:tab/>
        <w:t>course?</w:t>
      </w:r>
    </w:p>
    <w:p>
      <w:pPr>
        <w:pStyle w:val="Normal"/>
        <w:widowControl/>
        <w:bidi w:val="0"/>
        <w:spacing w:lineRule="auto" w:line="276" w:before="0" w:after="200"/>
        <w:rPr/>
      </w:pPr>
      <w:r>
        <w:rPr/>
        <w:t>The ideal colleagues that I will introduced to everyone that this colleagues will help and share collaborative and critical thinking skill to insure to have an accurate learning with each 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02:00Z</dcterms:created>
  <dc:creator>virna</dc:creator>
  <dc:description/>
  <cp:keywords/>
  <dc:language>en-US</dc:language>
  <cp:lastModifiedBy>REMARKSES</cp:lastModifiedBy>
  <dcterms:modified xsi:type="dcterms:W3CDTF">2012-07-19T19:02:00Z</dcterms:modified>
  <cp:revision>2</cp:revision>
  <dc:subject/>
  <dc:title/>
</cp:coreProperties>
</file>